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552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-6985</wp:posOffset>
            </wp:positionV>
            <wp:extent cx="990600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Педагогический клуб «НАУКА И ТВОРЧЕСТВО»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117447   г. Москва, ул. Большая Черемушкинская, 13/17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Региональное отделение:</w:t>
      </w:r>
      <w:r>
        <w:rPr/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650066 г. Кемерово, ул. 2-ая Заречная, 5/30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  <w:t>Тел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.   895027521,</w:t>
      </w:r>
      <w:r>
        <w:rPr>
          <w:lang w:val="en-US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val="en-US" w:eastAsia="en-US"/>
        </w:rPr>
        <w:t>e-mail: klybnayka@yandex.ru</w:t>
      </w:r>
    </w:p>
    <w:p>
      <w:pPr>
        <w:pStyle w:val="Style16"/>
        <w:ind w:firstLine="709"/>
        <w:rPr>
          <w:rFonts w:ascii="Times New Roman" w:hAnsi="Times New Roman" w:eastAsia="Calibri" w:cs="Times New Roman"/>
          <w:sz w:val="16"/>
          <w:szCs w:val="16"/>
          <w:lang w:val="en-US"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21790</wp:posOffset>
                </wp:positionH>
                <wp:positionV relativeFrom="paragraph">
                  <wp:posOffset>74295</wp:posOffset>
                </wp:positionV>
                <wp:extent cx="37763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7pt;margin-top:5.8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1790</wp:posOffset>
                </wp:positionH>
                <wp:positionV relativeFrom="paragraph">
                  <wp:posOffset>107315</wp:posOffset>
                </wp:positionV>
                <wp:extent cx="37668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7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ind w:left="2410" w:hanging="0"/>
        <w:jc w:val="both"/>
        <w:rPr>
          <w:rFonts w:ascii="Times New Roman" w:hAnsi="Times New Roman" w:eastAsia="Calibri" w:cs="Times New Roman"/>
          <w:sz w:val="16"/>
          <w:szCs w:val="16"/>
          <w:lang w:val="en-US"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16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6"/>
        <w:ind w:left="4395" w:hanging="0"/>
        <w:jc w:val="righ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6"/>
        <w:ind w:left="4395" w:hanging="0"/>
        <w:jc w:val="right"/>
        <w:rPr/>
      </w:pPr>
      <w:r>
        <w:rPr>
          <w:rFonts w:cs="Times New Roman" w:ascii="Times New Roman" w:hAnsi="Times New Roman"/>
        </w:rPr>
        <w:t>Руководителям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yle16"/>
        <w:ind w:left="4395" w:hanging="0"/>
        <w:jc w:val="right"/>
        <w:rPr/>
      </w:pPr>
      <w:r>
        <w:rPr>
          <w:rFonts w:cs="Times New Roman" w:ascii="Times New Roman" w:hAnsi="Times New Roman"/>
        </w:rPr>
        <w:t>муниципальных органов управления образованием,</w:t>
      </w:r>
    </w:p>
    <w:p>
      <w:pPr>
        <w:pStyle w:val="Style16"/>
        <w:ind w:left="4395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государственных образовательных учрежде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й клуб «НАУКА И ТВОРЧЕСТВО» направляет для использования в работе комплект положений конкурсов профессионального мастерства, проводимых с 25.06.2017г - 09.09.2017г. и рекомендует предусмотреть участие в этих мероприятиях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водятся с целью выявления, поощрения и распространения успешного педагогического опыта в сфере образования и воспитания подрастающего поколения, активизации внеклассной и внешкольной работы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б условиях участия написано в Положениях, которые можно скачать на сайте клуб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tes.google.com/site/vneklassa/2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по телефону 8-950-275-21-52 (контактное лицо – Коновалова Елена Николаевна) или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lybnay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НЫЕ МЕРОПРИЯТ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ий конкурс профессионального мастерства </w:t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Копилка педагогического опыта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ий конкурс методических материалов и творческих работ 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ерритория здоровья и безопасности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 Всероссийский конкурс методических материалов и творческих работ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Брызги солнечного лет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47165</wp:posOffset>
            </wp:positionH>
            <wp:positionV relativeFrom="paragraph">
              <wp:posOffset>161925</wp:posOffset>
            </wp:positionV>
            <wp:extent cx="5083810" cy="14808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21950" b="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едагогического клуба                                                              Коновалова Е.Н.</w:t>
      </w:r>
    </w:p>
    <w:p>
      <w:pPr>
        <w:pStyle w:val="Style16"/>
        <w:ind w:firstLine="63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01.08.2017г.</w:t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: комплект Полож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vneklassa/25" TargetMode="External"/><Relationship Id="rId4" Type="http://schemas.openxmlformats.org/officeDocument/2006/relationships/hyperlink" Target="mailto:klybnayka@yandex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3:03:00Z</dcterms:created>
  <dc:creator>Sar</dc:creator>
  <dc:description/>
  <cp:keywords/>
  <dc:language>en-US</dc:language>
  <cp:lastModifiedBy>Nadia</cp:lastModifiedBy>
  <cp:lastPrinted>2013-08-29T14:06:00Z</cp:lastPrinted>
  <dcterms:modified xsi:type="dcterms:W3CDTF">2017-08-11T07:29:00Z</dcterms:modified>
  <cp:revision>188</cp:revision>
  <dc:subject/>
  <dc:title/>
</cp:coreProperties>
</file>